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avie" w:hAnsi="Ravie" w:cs="Ravie"/>
          <w:smallCaps/>
          <w:outline/>
          <w:shadow/>
          <w:sz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03520</wp:posOffset>
            </wp:positionH>
            <wp:positionV relativeFrom="paragraph">
              <wp:posOffset>182880</wp:posOffset>
            </wp:positionV>
            <wp:extent cx="995045" cy="1828800"/>
            <wp:effectExtent l="0" t="0" r="0" b="0"/>
            <wp:wrapTight wrapText="bothSides">
              <wp:wrapPolygon edited="0">
                <wp:start x="14960" y="0"/>
                <wp:lineTo x="12596" y="486"/>
                <wp:lineTo x="11921" y="670"/>
                <wp:lineTo x="11921" y="976"/>
                <wp:lineTo x="9446" y="2323"/>
                <wp:lineTo x="8886" y="2751"/>
                <wp:lineTo x="8770" y="3914"/>
                <wp:lineTo x="8321" y="4893"/>
                <wp:lineTo x="9334" y="5871"/>
                <wp:lineTo x="8659" y="6850"/>
                <wp:lineTo x="7757" y="7829"/>
                <wp:lineTo x="6522" y="8809"/>
                <wp:lineTo x="3260" y="10767"/>
                <wp:lineTo x="1798" y="11746"/>
                <wp:lineTo x="670" y="12723"/>
                <wp:lineTo x="110" y="13705"/>
                <wp:lineTo x="-112" y="14377"/>
                <wp:lineTo x="-112" y="15662"/>
                <wp:lineTo x="220" y="16641"/>
                <wp:lineTo x="896" y="17621"/>
                <wp:lineTo x="2021" y="18600"/>
                <wp:lineTo x="4046" y="19578"/>
                <wp:lineTo x="4721" y="20558"/>
                <wp:lineTo x="336" y="20618"/>
                <wp:lineTo x="336" y="21414"/>
                <wp:lineTo x="5735" y="21537"/>
                <wp:lineTo x="5735" y="21537"/>
                <wp:lineTo x="14845" y="21537"/>
                <wp:lineTo x="20359" y="21414"/>
                <wp:lineTo x="20471" y="20618"/>
                <wp:lineTo x="15973" y="20558"/>
                <wp:lineTo x="16196" y="19578"/>
                <wp:lineTo x="18222" y="18600"/>
                <wp:lineTo x="19457" y="17621"/>
                <wp:lineTo x="20133" y="16641"/>
                <wp:lineTo x="20471" y="15662"/>
                <wp:lineTo x="20244" y="13705"/>
                <wp:lineTo x="19457" y="12723"/>
                <wp:lineTo x="18448" y="11746"/>
                <wp:lineTo x="14059" y="8809"/>
                <wp:lineTo x="13045" y="7829"/>
                <wp:lineTo x="11583" y="5871"/>
                <wp:lineTo x="12822" y="4893"/>
                <wp:lineTo x="12258" y="3914"/>
                <wp:lineTo x="16644" y="3914"/>
                <wp:lineTo x="21600" y="3425"/>
                <wp:lineTo x="21600" y="1894"/>
                <wp:lineTo x="19120" y="976"/>
                <wp:lineTo x="19346" y="730"/>
                <wp:lineTo x="18560" y="486"/>
                <wp:lineTo x="15973" y="0"/>
                <wp:lineTo x="149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avie" w:ascii="Ravie" w:hAnsi="Ravie"/>
          <w:smallCaps/>
          <w:outline/>
          <w:shadow/>
          <w:sz w:val="72"/>
        </w:rPr>
        <w:t>Water Words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hink of words you say to mean water, describe water or show the forms of water. Then, create a list of 40 water words. 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840"/>
      </w:tblGrid>
      <w:tr>
        <w:trPr>
          <w:trHeight w:val="55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rPr>
          <w:rFonts w:ascii="Ravie" w:hAnsi="Ravie" w:cs="Ravie"/>
          <w:smallCaps/>
          <w:outline/>
          <w:shadow/>
          <w:sz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32120</wp:posOffset>
            </wp:positionH>
            <wp:positionV relativeFrom="paragraph">
              <wp:posOffset>68580</wp:posOffset>
            </wp:positionV>
            <wp:extent cx="995045" cy="1828800"/>
            <wp:effectExtent l="0" t="0" r="0" b="0"/>
            <wp:wrapTight wrapText="bothSides">
              <wp:wrapPolygon edited="0">
                <wp:start x="14960" y="0"/>
                <wp:lineTo x="12596" y="486"/>
                <wp:lineTo x="11921" y="670"/>
                <wp:lineTo x="11921" y="976"/>
                <wp:lineTo x="9446" y="2323"/>
                <wp:lineTo x="8886" y="2751"/>
                <wp:lineTo x="8770" y="3914"/>
                <wp:lineTo x="8321" y="4893"/>
                <wp:lineTo x="9334" y="5871"/>
                <wp:lineTo x="8659" y="6850"/>
                <wp:lineTo x="7757" y="7829"/>
                <wp:lineTo x="6522" y="8809"/>
                <wp:lineTo x="3260" y="10767"/>
                <wp:lineTo x="1798" y="11746"/>
                <wp:lineTo x="670" y="12723"/>
                <wp:lineTo x="110" y="13705"/>
                <wp:lineTo x="-112" y="14377"/>
                <wp:lineTo x="-112" y="15662"/>
                <wp:lineTo x="220" y="16641"/>
                <wp:lineTo x="896" y="17621"/>
                <wp:lineTo x="2021" y="18600"/>
                <wp:lineTo x="4046" y="19578"/>
                <wp:lineTo x="4721" y="20558"/>
                <wp:lineTo x="336" y="20618"/>
                <wp:lineTo x="336" y="21414"/>
                <wp:lineTo x="5735" y="21537"/>
                <wp:lineTo x="5735" y="21537"/>
                <wp:lineTo x="14845" y="21537"/>
                <wp:lineTo x="20359" y="21414"/>
                <wp:lineTo x="20471" y="20618"/>
                <wp:lineTo x="15973" y="20558"/>
                <wp:lineTo x="16196" y="19578"/>
                <wp:lineTo x="18222" y="18600"/>
                <wp:lineTo x="19457" y="17621"/>
                <wp:lineTo x="20133" y="16641"/>
                <wp:lineTo x="20471" y="15662"/>
                <wp:lineTo x="20244" y="13705"/>
                <wp:lineTo x="19457" y="12723"/>
                <wp:lineTo x="18448" y="11746"/>
                <wp:lineTo x="14059" y="8809"/>
                <wp:lineTo x="13045" y="7829"/>
                <wp:lineTo x="11583" y="5871"/>
                <wp:lineTo x="12822" y="4893"/>
                <wp:lineTo x="12258" y="3914"/>
                <wp:lineTo x="16644" y="3914"/>
                <wp:lineTo x="21600" y="3425"/>
                <wp:lineTo x="21600" y="1894"/>
                <wp:lineTo x="19120" y="976"/>
                <wp:lineTo x="19346" y="730"/>
                <wp:lineTo x="18560" y="486"/>
                <wp:lineTo x="15973" y="0"/>
                <wp:lineTo x="1496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outline/>
          <w:shadow/>
          <w:sz w:val="72"/>
          <w:lang w:val="en-US" w:eastAsia="en-US"/>
        </w:rPr>
        <w:t>Ways you use WATER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Think of all of the ways you use water.  Think of all of the things you know that have water in them or are made using water. Then, create a list of 25 ways water is used in our world today.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990"/>
      </w:tblGrid>
      <w:tr>
        <w:trPr>
          <w:trHeight w:val="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7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7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7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7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88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Ravie" w:hAnsi="Ravie" w:cs="Ravie"/>
          <w:smallCaps/>
          <w:outline/>
          <w:shadow/>
          <w:sz w:val="72"/>
        </w:rPr>
      </w:pPr>
      <w:r>
        <w:rPr>
          <w:smallCaps/>
          <w:outline/>
          <w:shadow/>
          <w:sz w:val="72"/>
          <w:lang w:val="en-US" w:eastAsia="en-US"/>
        </w:rPr>
        <w:t>The WATER Cycl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731520</wp:posOffset>
            </wp:positionV>
            <wp:extent cx="6680200" cy="5334000"/>
            <wp:effectExtent l="0" t="0" r="0" b="0"/>
            <wp:wrapSquare wrapText="bothSides"/>
            <wp:docPr id="3" name="h2ocyc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2ocycl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645920</wp:posOffset>
                </wp:positionV>
                <wp:extent cx="10287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129.6pt;width:8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3246120</wp:posOffset>
                </wp:positionV>
                <wp:extent cx="10287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255.6pt;width:8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017520</wp:posOffset>
                </wp:positionV>
                <wp:extent cx="11430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37.6pt;width:89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703320</wp:posOffset>
                </wp:positionV>
                <wp:extent cx="10287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291.6pt;width:8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274820</wp:posOffset>
                </wp:positionV>
                <wp:extent cx="8001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pt;margin-top:336.6pt;width:6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5074920</wp:posOffset>
                </wp:positionV>
                <wp:extent cx="3429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0pt;margin-top:399.6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5760720</wp:posOffset>
                </wp:positionV>
                <wp:extent cx="16002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453.6pt;width:12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4503420</wp:posOffset>
                </wp:positionV>
                <wp:extent cx="457200" cy="685800"/>
                <wp:effectExtent l="12700" t="5080" r="1333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downArrow">
                          <a:avLst>
                            <a:gd name="adj1" fmla="val 50000"/>
                            <a:gd name="adj2" fmla="val 44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1pt;margin-top:354.6pt;width:35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Rounded MT Bold" w:ascii="Arial Rounded MT Bold" w:hAnsi="Arial Rounded MT Bold"/>
          <w:sz w:val="28"/>
        </w:rPr>
        <w:t>Label the parts of the water cycle (</w:t>
      </w:r>
      <w:r>
        <w:rPr>
          <w:rFonts w:cs="Arial Rounded MT Bold" w:ascii="Arial Rounded MT Bold" w:hAnsi="Arial Rounded MT Bold"/>
          <w:i/>
          <w:sz w:val="28"/>
        </w:rPr>
        <w:t>evaporation, condensation, precipitation, run off, ground water, transpiration</w:t>
      </w:r>
      <w:r>
        <w:rPr>
          <w:rFonts w:cs="Arial Rounded MT Bold" w:ascii="Arial Rounded MT Bold" w:hAnsi="Arial Rounded MT Bold"/>
          <w:sz w:val="28"/>
        </w:rPr>
        <w:t xml:space="preserve">), then write a paragraph summarizing how water travels through the water cycle.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Ravie" w:hAnsi="Ravie" w:cs="Ravie"/>
          <w:smallCaps/>
          <w:outline/>
          <w:shadow/>
          <w:sz w:val="72"/>
        </w:rPr>
      </w:pPr>
      <w:r>
        <w:rPr>
          <w:smallCaps/>
          <w:outline/>
          <w:shadow/>
          <w:sz w:val="72"/>
          <w:lang w:val="en-US" w:eastAsia="en-US"/>
        </w:rPr>
        <w:t>The WATER Cycle Song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View the Water Cycle song video from you tube. 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</w:rPr>
        <w:t xml:space="preserve">( </w:t>
      </w:r>
      <w:hyperlink r:id="rId5">
        <w:r>
          <w:rPr>
            <w:rStyle w:val="InternetLink"/>
            <w:rFonts w:cs="Arial Rounded MT Bold" w:ascii="Arial Rounded MT Bold" w:hAnsi="Arial Rounded MT Bold"/>
            <w:sz w:val="28"/>
          </w:rPr>
          <w:t>http://www.youtube.com/watch?v=fd1T12IpR6A</w:t>
        </w:r>
      </w:hyperlink>
      <w:r>
        <w:rPr>
          <w:rFonts w:cs="Arial Rounded MT Bold" w:ascii="Arial Rounded MT Bold" w:hAnsi="Arial Rounded MT Bold"/>
          <w:sz w:val="28"/>
        </w:rPr>
        <w:t xml:space="preserve"> ).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1. In the box, write a brief reflection or draw an image summarizing what you saw or what stood out in your mind.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2. On the lines, explain how the video made you feel AND give </w:t>
      </w:r>
      <w:r>
        <w:rPr>
          <w:rFonts w:cs="Arial Rounded MT Bold" w:ascii="Arial Rounded MT Bold" w:hAnsi="Arial Rounded MT Bold"/>
          <w:b/>
          <w:sz w:val="28"/>
        </w:rPr>
        <w:t xml:space="preserve">two </w:t>
      </w:r>
      <w:r>
        <w:rPr>
          <w:rFonts w:cs="Arial Rounded MT Bold" w:ascii="Arial Rounded MT Bold" w:hAnsi="Arial Rounded MT Bold"/>
          <w:sz w:val="28"/>
        </w:rPr>
        <w:t xml:space="preserve">examples of what you would do to make a better music video about the water cycl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Ravie" w:hAnsi="Ravie" w:cs="Ravie"/>
          <w:smallCaps/>
          <w:outline/>
          <w:shadow/>
          <w:sz w:val="56"/>
        </w:rPr>
      </w:pPr>
      <w:r>
        <w:rPr>
          <w:rFonts w:cs="Ravie" w:ascii="Ravie" w:hAnsi="Ravie"/>
          <w:smallCaps/>
          <w:outline/>
          <w:shadow/>
          <w:sz w:val="56"/>
        </w:rPr>
        <w:t>4 forms of Freshwater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ummarize the information and vocabulary for each type of ground water described in the reading provided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41"/>
      </w:tblGrid>
      <w:tr>
        <w:trPr>
          <w:trHeight w:val="5987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Rivers &amp; Streams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escription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Tributary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Watershed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Oxbow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Floodplain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Riparian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akes &amp; Ponds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escription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Littoral zone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Benthic zone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Limnetic zone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Profundal zone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Oligotrophic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eutrophic</w:t>
            </w:r>
          </w:p>
        </w:tc>
      </w:tr>
      <w:tr>
        <w:trPr>
          <w:trHeight w:val="6319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Wetlands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escription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Freshwater marsh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swamp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Bog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habitat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Riparian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rPr>
                <w:rFonts w:ascii="Ravie" w:hAnsi="Ravie" w:cs="Ravie"/>
                <w:smallCaps/>
                <w:outline/>
                <w:shadow/>
                <w:sz w:val="56"/>
              </w:rPr>
            </w:pPr>
            <w:r>
              <w:rPr>
                <w:rFonts w:cs="Ravie" w:ascii="Ravie" w:hAnsi="Ravie"/>
                <w:smallCaps/>
                <w:outline/>
                <w:shadow/>
                <w:sz w:val="56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Ground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escription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Ground water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aquifer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water table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confined (artisan) aquifer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unconfined aquifer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jc w:val="center"/>
              <w:rPr>
                <w:rFonts w:ascii="Ravie" w:hAnsi="Ravie" w:cs="Ravie"/>
                <w:smallCaps/>
                <w:outline/>
                <w:shadow/>
                <w:sz w:val="56"/>
              </w:rPr>
            </w:pPr>
            <w:r>
              <w:rPr>
                <w:rFonts w:cs="Ravie" w:ascii="Ravie" w:hAnsi="Ravie"/>
                <w:smallCaps/>
                <w:outline/>
                <w:shadow/>
                <w:sz w:val="56"/>
              </w:rPr>
            </w:r>
          </w:p>
        </w:tc>
      </w:tr>
    </w:tbl>
    <w:p>
      <w:pPr>
        <w:pStyle w:val="Normal"/>
        <w:rPr>
          <w:rFonts w:ascii="Ravie" w:hAnsi="Ravie" w:cs="Ravie"/>
          <w:smallCaps/>
          <w:outline/>
          <w:shadow/>
          <w:sz w:val="56"/>
        </w:rPr>
      </w:pPr>
      <w:r>
        <w:rPr>
          <w:rFonts w:cs="Ravie" w:ascii="Ravie" w:hAnsi="Ravie"/>
          <w:smallCaps/>
          <w:outline/>
          <w:shadow/>
          <w:sz w:val="56"/>
        </w:rPr>
        <w:t>4 forms of Freshwater</w:t>
      </w:r>
    </w:p>
    <w:p>
      <w:pPr>
        <w:pStyle w:val="Normal"/>
        <w:rPr/>
      </w:pPr>
      <w:r>
        <w:rPr/>
        <w:t>Create a drawing to represent each of the freshwater systems in the tab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41"/>
      </w:tblGrid>
      <w:tr>
        <w:trPr>
          <w:trHeight w:val="5987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48.45pt;margin-top:282.55pt;width:207.5pt;height:17.3pt;mso-wrap-style:none;v-text-anchor:middle" type="_x0000_t136">
                  <v:path textpathok="t"/>
                  <v:textpath on="t" fitshape="t" string="Rivers &amp; Streams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lang w:val="en-US" w:eastAsia="en-US"/>
              </w:rPr>
              <w:pict>
                <v:shape id="shape_0" fillcolor="white" stroked="t" o:allowincell="t" style="position:absolute;margin-left:40.45pt;margin-top:282.55pt;width:207.5pt;height:17.3pt;mso-wrap-style:none;v-text-anchor:middle" type="_x0000_t136">
                  <v:path textpathok="t"/>
                  <v:textpath on="t" fitshape="t" string="Lakes &amp; Ponds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6319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mallCaps/>
                <w:outline/>
                <w:shadow/>
                <w:sz w:val="28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mallCaps/>
                <w:outline/>
                <w:shadow/>
                <w:sz w:val="28"/>
                <w:lang w:val="en-US" w:eastAsia="en-US"/>
              </w:rPr>
              <w:pict>
                <v:shape id="shape_0" fillcolor="white" stroked="t" o:allowincell="t" style="position:absolute;margin-left:264.35pt;margin-top:340.95pt;width:207.5pt;height:17.3pt;mso-wrap-style:none;v-text-anchor:middle" type="_x0000_t136">
                  <v:path textpathok="t"/>
                  <v:textpath on="t" fitshape="t" string="wetlands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lang w:val="en-US" w:eastAsia="en-US"/>
              </w:rPr>
              <w:pict>
                <v:shape id="shape_0" fillcolor="white" stroked="t" o:allowincell="t" style="position:absolute;margin-left:45.85pt;margin-top:338.55pt;width:207.5pt;height:17.3pt;mso-wrap-style:none;v-text-anchor:middle" type="_x0000_t136">
                  <v:path textpathok="t"/>
                  <v:textpath on="t" fitshape="t" string="Ground water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cuss how we use water and how we alter freshwater system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ricultural 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ustrial 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idential 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tificial dams, canals, divers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mping water from aquifers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youtube.com/watch?v=fd1T12IpR6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24:00Z</dcterms:created>
  <dc:creator>SGANSK</dc:creator>
  <dc:description/>
  <cp:keywords/>
  <dc:language>en-US</dc:language>
  <cp:lastModifiedBy>SGANSK</cp:lastModifiedBy>
  <cp:lastPrinted>2009-03-17T15:01:00Z</cp:lastPrinted>
  <dcterms:modified xsi:type="dcterms:W3CDTF">2009-03-17T20:06:00Z</dcterms:modified>
  <cp:revision>8</cp:revision>
  <dc:subject/>
  <dc:title>WATER WORDS</dc:title>
</cp:coreProperties>
</file>